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</w:rPr>
        <w:tab/>
        <w:tab/>
        <w:tab/>
        <w:tab/>
        <w:tab/>
        <w:tab/>
        <w:tab/>
        <w:tab/>
      </w:r>
      <w:r>
        <w:rPr/>
        <w:t>Żabno, dnia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Imię i nazwisko lub nazwa podatni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adres zamieszkania lub siedzib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rPr>
          <w:b/>
          <w:b/>
          <w:bCs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  <w:tab/>
      </w:r>
      <w:r>
        <w:rPr>
          <w:sz w:val="16"/>
        </w:rPr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(Numer telefonu)</w:t>
      </w:r>
      <w:r>
        <w:rPr>
          <w:b/>
          <w:bCs/>
          <w:sz w:val="20"/>
          <w:szCs w:val="20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Burmistrz Żabna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ul. Jagiełły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33-240 Żabno</w:t>
        <w:tab/>
      </w: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WNIOSE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o zastosowanie zwolnienia i ulgi w podatku rolnym z tytułu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>wymiany lub scalania gruntów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Na podstawie art.12 ust. 1 pkt. 6 ustawy o podatku rolnym (DZ. U. z 2020 r., poz. 333 z późn. zm.) proszę o zastosowanie 100% zwolnienia w 2025r.  a następnie ulgi polegającej na obniżeniu podatku w pierwszym roku 75% i w drugim 50% - w formie pomocy de minimis w rolnictwie,z tytułu wymiany/scalania gruntów,  w miejscowości Nieciecza, Czyżów, Podlesie Dębowe, Żabno*, zatwierdzonego decyzją Starosty Tarnowskiego znak: GN.6622.2.1.2013 </w:t>
        <w:br/>
        <w:t xml:space="preserve">z dnia 13.10.2020r. </w:t>
      </w:r>
    </w:p>
    <w:p>
      <w:pPr>
        <w:pStyle w:val="Normal"/>
        <w:jc w:val="both"/>
        <w:rPr/>
      </w:pPr>
      <w:r>
        <w:rPr/>
        <w:t>W wyniku przeprowadzonego scalenia otrzymałem/am działki położone w miejscowości Nieciecza, Czyżów, Podlesie Dębowe, Żabno *</w:t>
      </w:r>
    </w:p>
    <w:p>
      <w:pPr>
        <w:pStyle w:val="Normal"/>
        <w:jc w:val="both"/>
        <w:rPr/>
      </w:pPr>
      <w:r>
        <w:rPr/>
        <w:t>nr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>W/w działki wchodzą w skład gospodarstwa rolnego w rozumieniu przepisów ustawy o podatku rolnym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>Załączniki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>1/ Formularz informacji przedstawionych przez wnioskodawcę ubiegającego się o pomoc de minimis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>2/ Oświadczenie/ zaświadczenie o wielkości pomocy de minimis otrzymanej w okresie trzech minionych lat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  <w:t>3/ Oświadczenie o kategorii prowadzonego gospodarstwa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rPr/>
      </w:pPr>
      <w:r>
        <w:rPr/>
        <w:t>*Niepotrzebne skreślić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36:00Z</dcterms:created>
  <dc:creator>RUMCAJS</dc:creator>
  <dc:description/>
  <cp:keywords/>
  <dc:language>en-US</dc:language>
  <cp:lastModifiedBy>Bożena Panek</cp:lastModifiedBy>
  <cp:lastPrinted>2024-11-13T10:21:00Z</cp:lastPrinted>
  <dcterms:modified xsi:type="dcterms:W3CDTF">2024-11-13T10:15:00Z</dcterms:modified>
  <cp:revision>11</cp:revision>
  <dc:subject/>
  <dc:title/>
</cp:coreProperties>
</file>